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28"/>
                                <w:szCs w:val="28"/>
                              </w:rPr>
                              <w:t>Учебный проект « Разряды местоимений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  <w:sz w:val="28"/>
                          <w:szCs w:val="28"/>
                        </w:rPr>
                        <w:t>Учебный проект « Разряды местоимений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36C0A"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тственный за презентацию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блемный вопрос нашего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екта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>
          <w:trHeight w:val="420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Этапы работы нашей группы</w:t>
            </w:r>
          </w:p>
        </w:tc>
      </w:tr>
      <w:tr>
        <w:trPr>
          <w:trHeight w:val="1020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>Какую консультацию и у кого мы можем получит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FF0000"/>
              </w:rPr>
              <w:t>Распределение обязанностей в группе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8:45:00Z</dcterms:created>
  <dc:creator>Васько</dc:creator>
  <dc:description/>
  <cp:keywords/>
  <dc:language>en-US</dc:language>
  <cp:lastModifiedBy>студент</cp:lastModifiedBy>
  <dcterms:modified xsi:type="dcterms:W3CDTF">2010-05-24T11:50:00Z</dcterms:modified>
  <cp:revision>5</cp:revision>
  <dc:subject/>
  <dc:title/>
</cp:coreProperties>
</file>